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715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ru-RU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38-27/22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4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ецем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2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града Крагујевца'', број 8/22-пречишћен текст), члана 49. став 2. Пословника о раду Градског већа (''Службени лист града Крагујевца'', број 28/22- пречишћен текст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41/21-пречишћен текст и 33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 на седници одржан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j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4. децембра 2022. године, доноси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РЕ Ш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о давању сагласности 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Јавном комуналном предузећу Шумадија Крагујевац на Одлуку 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Ценовнику комуналних услуга на одржавању чистоће јавних површина на територији града Крагујевца за 2023.годину број 12-30229 од 12.  децембра 2022.годин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Latn-RS"/>
        </w:rPr>
        <w:t xml:space="preserve">       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ru-RU"/>
        </w:rPr>
        <w:t>Да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агласност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Јавном комуналном предузећу Шумадија Крагујевац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 Одлуку 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Ценовнику комуналних услуга на одржавању чистоће јавних површина на територији града Крагујевца за 2023.годину број 12-30229 од 12. децембра 2022. године, коју ј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Надзорн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одбо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Јавног комуналног предузећ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Шумадија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онео на седници одржаној 12. децембра 2022.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Решење се примењује почев од </w:t>
      </w:r>
      <w:r>
        <w:rPr>
          <w:rFonts w:cs="Arial" w:ascii="Arial" w:hAnsi="Arial"/>
          <w:sz w:val="22"/>
          <w:szCs w:val="22"/>
          <w:lang w:val="sr-Latn-RS"/>
        </w:rPr>
        <w:t>jaнуара</w:t>
      </w:r>
      <w:r>
        <w:rPr>
          <w:rFonts w:cs="Arial" w:ascii="Arial" w:hAnsi="Arial"/>
          <w:sz w:val="22"/>
          <w:szCs w:val="22"/>
          <w:lang w:val="sr-RS"/>
        </w:rPr>
        <w:t xml:space="preserve"> 2023.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Latn-RS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>Ово решење објавити у ''Службеном листу града Крагујевца''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 о давању сагласности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Јавном комуналном предузећу Шумадија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 Одлуку о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Ценовнику комуналних услуга на одржавању чистоће јавних површина на територији града Крагујевца за 2023.годину, број 12-30229 од 12. децембра 2022. год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 садржан је у одредбама члана 59. став 1. тачка 25. Статута града Крагујевца (''Службени лист града Крагујевца'', број 8/19), члана 2. став 1. тачка 27. и члана 32. Одлуке о Градском већу ("Службени лист града Крагујевца", број 8/22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став 2. Пословника о раду Градског већа (''Службени лист града Крагујевца'', број 28/22-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4</w:t>
      </w:r>
      <w:r>
        <w:rPr>
          <w:rFonts w:cs="Arial" w:ascii="Arial" w:hAnsi="Arial"/>
          <w:sz w:val="22"/>
          <w:szCs w:val="22"/>
          <w:lang w:val="sr-RS"/>
        </w:rPr>
        <w:t>1/21-пречишћен текст и 33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Градско веће врши и друге послове у складу са законом, Статутом, одлукама Скупштине града и другим актима, да у вршењу послова из своје надлежности доноси:</w:t>
      </w:r>
      <w:r>
        <w:rPr>
          <w:rFonts w:cs="Arial" w:ascii="Arial" w:hAnsi="Arial"/>
          <w:sz w:val="22"/>
          <w:szCs w:val="22"/>
          <w:lang w:val="sr-CS"/>
        </w:rPr>
        <w:t>одлуке,</w:t>
      </w:r>
      <w:r>
        <w:rPr>
          <w:rFonts w:cs="Arial" w:ascii="Arial" w:hAnsi="Arial"/>
          <w:sz w:val="22"/>
          <w:szCs w:val="22"/>
          <w:lang w:val="sr-RS"/>
        </w:rPr>
        <w:t xml:space="preserve"> само кад је законом предвиђено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ловник, правилнике, наредбе, упутства, решењ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ључке</w:t>
      </w:r>
      <w:r>
        <w:rPr>
          <w:rFonts w:cs="Arial" w:ascii="Arial" w:hAnsi="Arial"/>
          <w:sz w:val="22"/>
          <w:szCs w:val="22"/>
          <w:lang w:val="ru-RU"/>
        </w:rPr>
        <w:t>, препоруке, планове,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законом, Статутом, Одлуком о Градском већу и Пословником о  раду Градског већа, да решењем одлучује о појединим правима, обавезама и правним интер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сима грађана, правних лица и других субјеката у складу са законом, статутом и другим актима као и </w:t>
      </w:r>
      <w:r>
        <w:rPr>
          <w:rFonts w:cs="Arial" w:ascii="Arial" w:hAnsi="Arial"/>
          <w:sz w:val="22"/>
          <w:szCs w:val="22"/>
          <w:lang w:val="sr-RS"/>
        </w:rPr>
        <w:t xml:space="preserve">да даје сагласност на Одлуке о ценама комуналних услуга, тарифни систем и друго.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 xml:space="preserve">Јавно комунално предузеће Шумадија Крагујевац, доставило је Одлуку о </w:t>
      </w:r>
      <w:r>
        <w:rPr>
          <w:rFonts w:cs="Arial" w:ascii="Arial" w:hAnsi="Arial"/>
          <w:sz w:val="22"/>
          <w:szCs w:val="22"/>
          <w:lang w:val="sr-Latn-RS"/>
        </w:rPr>
        <w:t xml:space="preserve"> Ценовни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Latn-RS"/>
        </w:rPr>
        <w:t xml:space="preserve"> комуналних услуга на одржавању чистоће јавних површина на територији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Latn-RS"/>
        </w:rPr>
        <w:t>.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2-30229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оју ј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Надзорн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одбо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Ј</w:t>
      </w:r>
      <w:r>
        <w:rPr>
          <w:rFonts w:cs="Arial" w:ascii="Arial" w:hAnsi="Arial"/>
          <w:color w:val="000000"/>
          <w:sz w:val="22"/>
          <w:szCs w:val="22"/>
          <w:lang w:val="sr-RS"/>
        </w:rPr>
        <w:t>авног комуналног предузећ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Шумадија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онео на седници одржаној 12. децембра 2022.године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решења налази се у неопходности реализације одредбе члана 36. став 1. тачка 2. Одлуке о оснивању Јавног комуналног предузећа Шумадија Крагујевац (''Службени лист града Крагујевца'', број 41/21-пречишћен текст и 33/22) којом је утврђена обавеза надлежног органа оснивача, у овом случају Градског већа, да даје сагласност на цене комуналних услуга, које доноси Надзорни одбор. Овом </w:t>
      </w:r>
      <w:r>
        <w:rPr>
          <w:rFonts w:cs="Arial" w:ascii="Arial" w:hAnsi="Arial"/>
          <w:color w:val="000000"/>
          <w:sz w:val="22"/>
          <w:szCs w:val="22"/>
          <w:lang w:val="ru-RU"/>
        </w:rPr>
        <w:t>Одлук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гулисане су цене комуналних услуга за 2023. годину. Наведене цене повећане су на тржишно прихватљиви ниво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Решење има за циљ верификовање од стране оснивача Одлуке о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Ценовнику комуналних услуга на одржавању чистоће јавних површина на територији града Крагујевца за 2023.годину Јавног комуналног предузећа Шумадија Крагујевац број 12-30229 од 12. децембра 2022.године.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960" w:hanging="0"/>
        <w:jc w:val="right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Д  Начелника Градске управе за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омуналне послове Зорица Ђорић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Члан Градског већа  за комуналне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латности Маја Ангелов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17:00Z</dcterms:created>
  <dc:creator>Ana Petric</dc:creator>
  <dc:description/>
  <cp:keywords/>
  <dc:language>en-US</dc:language>
  <cp:lastModifiedBy>hhhggrreeww</cp:lastModifiedBy>
  <cp:lastPrinted>2022-12-13T08:38:00Z</cp:lastPrinted>
  <dcterms:modified xsi:type="dcterms:W3CDTF">2022-12-14T12:49:00Z</dcterms:modified>
  <cp:revision>256</cp:revision>
  <dc:subject/>
  <dc:title/>
</cp:coreProperties>
</file>